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0"/>
          <w:szCs w:val="20"/>
        </w:rPr>
        <w:t>Name: _____________________________________________ Date ____________________________ Period: 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Properties of Water Lab</w:t>
      </w:r>
    </w:p>
    <w:p>
      <w:pPr>
        <w:pStyle w:val="Normal"/>
        <w:jc w:val="center"/>
        <w:rPr>
          <w:rFonts w:ascii="Arial" w:hAnsi="Arial" w:cs="Arial"/>
          <w:sz w:val="20"/>
          <w:szCs w:val="20"/>
        </w:rPr>
      </w:pPr>
      <w:r>
        <w:rPr>
          <w:rFonts w:cs="Arial" w:ascii="Arial" w:hAnsi="Arial"/>
          <w:sz w:val="20"/>
          <w:szCs w:val="20"/>
        </w:rPr>
        <w:t>Mrs. Krouse, Pre-AP Biology, 2014-201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Directions: </w:t>
      </w:r>
      <w:r>
        <w:rPr>
          <w:rFonts w:cs="Arial" w:ascii="Arial" w:hAnsi="Arial"/>
          <w:i/>
          <w:sz w:val="20"/>
          <w:szCs w:val="20"/>
        </w:rPr>
        <w:t>Answer each of the pre-lab and station questions thoroughly and accurately in complete sentenc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Part A – Pre-Lab Question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plain the connection between the following terms: polar molecule, cohesion, and surface tens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plain the connection between the following terms: cohesion, adhesion, and capillary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escribe how a polar molecule is different from a non-polar molecule.  Will the two types of molecule attract or repel each othe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Part B – Celery/Colored Water</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Your teacher has placed a celery stalk in colored water.  What happened to the cel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Identify two properties of water that were demonstrated by this experiment AND explain how they were demonstrated by this experi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 C – How many drops of water will fit on a clean penn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 xml:space="preserve">1.  Predict the Number of drops of water that will fit on a penny’s surface without it overflowing. </w:t>
      </w:r>
    </w:p>
    <w:p>
      <w:pPr>
        <w:pStyle w:val="Normal"/>
        <w:ind w:left="360" w:hanging="0"/>
        <w:rPr>
          <w:rFonts w:ascii="Arial" w:hAnsi="Arial" w:cs="Arial"/>
          <w:sz w:val="20"/>
          <w:szCs w:val="20"/>
        </w:rPr>
      </w:pPr>
      <w:r>
        <w:rPr>
          <w:rFonts w:cs="Arial" w:ascii="Arial" w:hAnsi="Arial"/>
          <w:sz w:val="20"/>
          <w:szCs w:val="20"/>
        </w:rPr>
        <w:tab/>
        <w:t>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Drop water from a dropper onto a clean, dry penny.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arefully count each “drop”.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Be sure to hold the dropper as vertical as possible and don’t squeeze the dropper. </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arefully count the number of drops until it overflow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many drops were placed on the penny before it overflowed? ______</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dentify one property of water that was demonstrated by this experiment AND explain how it was demonstrated by this experiment.  You CANNOT choose adhesion as the property!</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120" w:firstLine="360"/>
        <w:rPr>
          <w:rFonts w:ascii="Arial" w:hAnsi="Arial" w:cs="Arial"/>
          <w:b/>
          <w:b/>
          <w:sz w:val="20"/>
          <w:szCs w:val="20"/>
          <w:u w:val="single"/>
        </w:rPr>
      </w:pPr>
      <w:r>
        <w:rPr>
          <w:rFonts w:cs="Arial" w:ascii="Arial" w:hAnsi="Arial"/>
          <w:b/>
          <w:sz w:val="20"/>
          <w:szCs w:val="20"/>
          <w:u w:val="single"/>
        </w:rPr>
      </w:r>
    </w:p>
    <w:p>
      <w:pPr>
        <w:pStyle w:val="Normal"/>
        <w:ind w:left="6120" w:firstLine="360"/>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Part D– How many drops of water will fit on a soapy penny?</w:t>
      </w:r>
    </w:p>
    <w:p>
      <w:pPr>
        <w:pStyle w:val="Normal"/>
        <w:rPr>
          <w:rFonts w:ascii="Arial" w:hAnsi="Arial" w:cs="Arial"/>
          <w:b/>
          <w:b/>
          <w:sz w:val="20"/>
          <w:szCs w:val="20"/>
          <w:u w:val="single"/>
        </w:rPr>
      </w:pPr>
      <w:r>
        <w:rPr>
          <w:rFonts w:cs="Arial" w:ascii="Arial" w:hAnsi="Arial"/>
          <w:b/>
          <w:sz w:val="20"/>
          <w:szCs w:val="20"/>
          <w:u w:val="single"/>
        </w:rPr>
      </w:r>
    </w:p>
    <w:p>
      <w:pPr>
        <w:pStyle w:val="Normal"/>
        <w:ind w:firstLine="360"/>
        <w:rPr>
          <w:rFonts w:ascii="Arial" w:hAnsi="Arial" w:cs="Arial"/>
          <w:sz w:val="20"/>
          <w:szCs w:val="20"/>
        </w:rPr>
      </w:pPr>
      <w:r>
        <w:rPr>
          <w:rFonts w:cs="Arial" w:ascii="Arial" w:hAnsi="Arial"/>
          <w:sz w:val="20"/>
          <w:szCs w:val="20"/>
        </w:rPr>
        <w:t>1.  With your finger, spread a drop of soap on the surface of a dry penn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2.  Predict the number of drops of water this penny will hold without overflowing after being smeared with soap.______</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3.  Using the same dropper as before, add drops of water to the penny’s surface.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4.  Carefully count the number of drops until it overflows.</w:t>
      </w:r>
    </w:p>
    <w:p>
      <w:pPr>
        <w:pStyle w:val="Normal"/>
        <w:ind w:firstLine="36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many drops were placed on the penny before it overflowed? ______</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xplain how the soap affected the interactions between water molecules on the top of the penny?  How did this affect your results for number of water drops on the top of the penny?</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 E - Drop Shape-On a Glass Slide and Waxed Paper</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Note, water dropped on a surface will form a bead when it is more attracted to itself than the surface upon which it sits.  When it is less attracted to itself than the surface upon which it sits, a water drop will spread out on the surface***</w:t>
      </w:r>
    </w:p>
    <w:p>
      <w:pPr>
        <w:pStyle w:val="Normal"/>
        <w:rPr>
          <w:rFonts w:ascii="Arial" w:hAnsi="Arial" w:cs="Arial"/>
          <w:i/>
          <w:i/>
          <w:sz w:val="20"/>
          <w:szCs w:val="20"/>
        </w:rPr>
      </w:pPr>
      <w:r>
        <w:rPr>
          <w:rFonts w:cs="Arial" w:ascii="Arial" w:hAnsi="Arial"/>
          <w:i/>
          <w:sz w:val="20"/>
          <w:szCs w:val="20"/>
        </w:rPr>
      </w:r>
    </w:p>
    <w:p>
      <w:pPr>
        <w:pStyle w:val="Normal"/>
        <w:numPr>
          <w:ilvl w:val="0"/>
          <w:numId w:val="6"/>
        </w:numPr>
        <w:rPr>
          <w:rFonts w:ascii="Arial" w:hAnsi="Arial" w:cs="Arial"/>
          <w:sz w:val="20"/>
          <w:szCs w:val="20"/>
        </w:rPr>
      </w:pPr>
      <w:r>
        <w:rPr>
          <w:rFonts w:cs="Arial" w:ascii="Arial" w:hAnsi="Arial"/>
          <w:sz w:val="20"/>
          <w:szCs w:val="20"/>
        </w:rPr>
        <w:t>Place one drop of water on the glass slide.  Describe the shape of the water drop from a side view… did it form a “bead” or spread ou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Shake the slide a little.  Explain what happens to the water when you shake the slide.  Does the water move a lot or somewhat stay in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ased on your observations from Questions 1 and 2, is glass a polar or nonpolar substance?  Explain your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lace one drop of water on wax paper.  Describe the shape of the water drop from a side view… did it form a “bead” or spread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Shake the wax paper a little.  Explain what happens to the water when you shake the wax paper. Does the water move a lot or somewhat stay in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ased on your observations from Questions 1 and 2, is wax paper a polar or nonpolar substance?  Explain your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 F – Pepper Flakes and Water</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Fill a shallow glass container container about half full with water.  Then, gently shake some pepper flakes over the water.  Describe what happens to the pepper flakes… do they sink or float?  Then, explain why they sink or float based on one or more of the properties of w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p a toothpick into the beaker of dish soap.  Gently place the toothpick into the water.  Describe what happens to the pepper flak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Explain your observations for Question 2 based on what you know from Part F about the effect of soap on the interactions between water molecules.  </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21:00Z</dcterms:created>
  <dc:creator>Kate</dc:creator>
  <dc:description/>
  <dc:language>en-US</dc:language>
  <cp:lastModifiedBy>PWCS Users</cp:lastModifiedBy>
  <cp:lastPrinted>2011-11-03T09:03:00Z</cp:lastPrinted>
  <dcterms:modified xsi:type="dcterms:W3CDTF">2015-09-24T13:21:00Z</dcterms:modified>
  <cp:revision>2</cp:revision>
  <dc:subject/>
  <dc:title>Lab #________</dc:title>
</cp:coreProperties>
</file>